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3701901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747307745"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98050295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570603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52272803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2065315070"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8839669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